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6518817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4462041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389510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75786769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06355148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14127099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